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512" w:hRule="atLeast"/>
        </w:trPr>
        <w:tc>
          <w:tcPr>
            <w:tcW w:w="532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0.10.2012</w:t>
              <w:tab/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4/1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муниципального образования городского поселения «Жешарт» за 9 месяцев 2012 года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статьи 54 Устава муниципального образования городского поселения «Жешарт», рассмотрев итоги исполнения бюджета муниципального образования городского поселения «Жешарт» за 9 месяцев 2012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8"/>
          <w:szCs w:val="28"/>
        </w:rPr>
        <w:t>1.  Утвердить отчет об исполн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муниципального образования городского поселения «Жешарт» за 9 месяцев 2012 года.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8"/>
          <w:szCs w:val="28"/>
        </w:rPr>
        <w:t>2.Представить отчет об исполнении бюджета муниципального образования городского поселения «Жешарт» за 9 месяцев 2012 года в Совет городского поселения «Жешарт».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подлежит обнародованию.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   -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руководитель администрации                                                                 Ю. Д. Штраух 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6:00Z</dcterms:created>
  <dc:creator>Бородкина В. А.</dc:creator>
  <dc:description/>
  <cp:keywords/>
  <dc:language>en-US</dc:language>
  <cp:lastModifiedBy>Admin</cp:lastModifiedBy>
  <cp:lastPrinted>2012-12-03T14:07:00Z</cp:lastPrinted>
  <dcterms:modified xsi:type="dcterms:W3CDTF">2012-12-03T11:08:00Z</dcterms:modified>
  <cp:revision>4</cp:revision>
  <dc:subject/>
  <dc:title> </dc:title>
</cp:coreProperties>
</file>